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ПРОТОКОЛ № 6</w:t>
      </w:r>
    </w:p>
    <w:p>
      <w:pPr>
        <w:pStyle w:val="Normal"/>
        <w:rPr/>
      </w:pPr>
      <w:r>
        <w:rPr/>
        <w:t xml:space="preserve"> 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с.Грачевка                                                               12 февраля 200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экстемпоральных препаратов на 1 квартал 2007 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С.В.Хорольский</w:t>
      </w:r>
    </w:p>
    <w:p>
      <w:pPr>
        <w:pStyle w:val="Normal"/>
        <w:rPr/>
      </w:pPr>
      <w:r>
        <w:rPr>
          <w:b/>
          <w:i/>
        </w:rPr>
        <w:t>Ч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.Н.Бойкова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3 часов 00 минут 12 февраля 2007 г. по 13 часов 30 минут 12 февраля 2007 г. по адресу: с.Грачевка, ул.Южная,53.</w:t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запроса котировок было размещено на сайте _____________</w:t>
      </w:r>
    </w:p>
    <w:p>
      <w:pPr>
        <w:pStyle w:val="Normal"/>
        <w:pBdr>
          <w:bottom w:val="single" w:sz="12" w:space="14" w:color="000000"/>
        </w:pBdr>
        <w:rPr/>
      </w:pPr>
      <w:r>
        <w:rPr/>
        <w:t>___________________ в сети Интернет 02 февраля 2007 г.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</w:t>
      </w:r>
      <w:r>
        <w:rPr/>
        <w:t>Существенными условиями муниципального контракта, который будет заключен с победителем запроса котировок, являются :</w:t>
      </w:r>
    </w:p>
    <w:p>
      <w:pPr>
        <w:pStyle w:val="Normal"/>
        <w:rPr/>
      </w:pPr>
      <w:r>
        <w:rPr/>
        <w:t>- поставка экстемпоральных препаратов на 1 квартал 2007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сроки поставки : по заявке в течение 1 квартала 2007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200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экстемпоральные препараты будет производиться в течение 5 банковских дней после предъявления счета 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в течение 5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 поступила одна котировочная заявка на бумажном носителе от ООО «ВИТА» Аптека №290.Котировочные заявки были отправлены в ГУП Аптека 256 с.Грачевка и аптеку №285 г.Ставрополя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Котировочная комиссия приняла следующее решение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Так как  ГУП Аптека №256, расположенная на территории с.Грачевка не занимается изготовлением лекарственных средств. Из аптек г. Ставрополя только ООО «ВИТА» Аптека №290 предоставила котировочную заявку и выписку из единого реестра к лицензии на разрешение по изготовлению всех видов лекарственных форм, приобретению, перевозке, хранению, розничной реализации изготовленных в аптеке и готовых лекарственных средств, с правом реализации сильнодействующих и ядовитых средств согласно спискам ПККН ,  применение иных способов размещения заказа, требующих затрат средств и времени нецелесообразно. В соответствии с 55 статьей Федерального закона №94 от 21.07.05 г. заключить муниципальный контракт с ООО «ВИТА» Аптека 290 на 1 квартал 2007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г. Ставрополь, ул.Добролюбова, 19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 199961,67 руб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Настоящий протокол подлежит опубликованию в 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и размещению на официальном сайте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</w:t>
      </w:r>
      <w:r>
        <w:rPr/>
        <w:t>котировочной комиссии: _________________________________ С.В.Хорольски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Н.Н.Бой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от 12 февраля 2007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№ </w:t>
      </w:r>
      <w:r>
        <w:rPr/>
        <w:t>6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</w:t>
      </w: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</w:t>
      </w: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07.02.07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от 12 февраля 2007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№ </w:t>
      </w:r>
      <w:r>
        <w:rPr/>
        <w:t>6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6"/>
        <w:gridCol w:w="1664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устить /н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опустить до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дур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цен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ОО «ВИТА» Аптека 2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усти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99961,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знать единственным поставщ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42:00Z</dcterms:created>
  <dc:creator>Windows XP</dc:creator>
  <dc:description/>
  <dc:language>en-US</dc:language>
  <cp:lastModifiedBy>kartunova</cp:lastModifiedBy>
  <cp:lastPrinted>2007-01-24T14:54:00Z</cp:lastPrinted>
  <dcterms:modified xsi:type="dcterms:W3CDTF">2007-01-24T11:58:00Z</dcterms:modified>
  <cp:revision>4</cp:revision>
  <dc:subject/>
  <dc:title>                                              </dc:title>
</cp:coreProperties>
</file>